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2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AKCESORIÓW KOMPUTEROWYCH, LAPTOPÓW, URZĄDZENIA WIELOFUNKCYJNEGO ORAZ  MONITORA LCD DLA JEDNOSTEK ORGANIZACYJNYCH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10-12T11:37:00Z</cp:lastPrinted>
  <dcterms:modified xsi:type="dcterms:W3CDTF">2012-10-15T09:29:00Z</dcterms:modified>
  <cp:revision>16</cp:revision>
  <dc:subject/>
  <dc:title/>
</cp:coreProperties>
</file>